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3. DÉLEGYHÁZA 0114/121 és 0114/122 HRSZ-Ú INGATLANOK FELAJÁNLÁSA ÖNKORMÁNYZATUNK RÉSZÉRE 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június 22. napján Némedi Tóth Gáborné (2337 Délegyháza, Rákóczi utca 17. szám alatti lakos) megkereste Önkormányzatunkat a Délegyháza 0144/121 és 0114/122 hrsz-ú szántó megjelölésű külterületi ingatlanok vételre történő felajánlása céljából. A vételárat ingatlanonként 1 950 000 Ft összegben határozta meg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ngatlanok a Fűzfa utcában „Lke-1” jelű építési övezetben helyezkednek el, azonban mindkettő külterületi, így megvásárlásukat követően a belterületbe vonásukhoz ki kell vonni azokat a termelés alól (azaz kalkulálni kell a termelésből kivonással járó földvédelmi járulék megfizetésének kötelezettségét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ajánlat és melléklet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o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Némedi Tóth Gáborné (2337 Délegyháza, Rákóczi utca 17. szám alatti lakos, továbbiakban: Tulajdonos) ajánlatát, azonban az ajánlatban szereplő vételárat túl magasnak találta. Délegyháza Község Önkormányzat Képviselő-testülete a felajánlott Délegyháza 0114/121 hrsz-ú, szántó megjelölésű 922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valamint a Délegyháza 0114/122 hrsz-ú, szántó megjelölésű 923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külterületi ingatlanok ellenértékét egységesen 1 000 Ft/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összegű ellenajánlatban határozza meg, azaz ennyiért kívánja megvásárolni a felajánlott ingatlanokat, mely ellenajánlat 2017. szeptember 30. napjáig érvényes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a kiköti, hogy az adásvétellel járó mindennemű költség (adásvételi szerződés elkészítése, földhivatali eljárás stb.) Tulajdonos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7-10T07:00:00Z</dcterms:modified>
  <cp:revision>110</cp:revision>
  <dc:subject/>
  <dc:title>Előterjesztés a Képviselő-testület</dc:title>
</cp:coreProperties>
</file>